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по дисциплине «Внемедийные коммуникации»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паковский, В.О., Чугунова, Н.М. Организация и проведение рекламных мероприятий посредством BTL-коммуникаций: учебное пособие. Москва: Издательско- торговая корпорация «Дашков и К°», 2017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цов, А.Н. Event-маркетинг. Сущность и особенности организации (2-е издание): практическое пособие. Москва: Дашков и К, Ай Пи Эр Медиа, 2017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харова, Ю.А. Методы стимулирования сбыта: учебное пособие. Москва: Дашков и К, Ай Пи Эр Медиа, 2017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мминс Д., Маллин Р. Стимулирование продаж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лочкова М.С., Логинова. Е.Ю. Мерчандайзинг.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6.  Китчен, Ф. Паблик рилейшнз. Принципы и практика: учебное пособие. Москва: ЮНИТИ-ДАНА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зимко А. Событийный маркетинг. Руководство для заказчиков и исполн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оманцов А.Н.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 xml:space="preserve">-маркетинг. Сущность и особенности организац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идоров Д.В. Розничные сети. Секреты эффективности и типичные ошибки при работе с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Алексерова Т. Что такое BTL? //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md-promotion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тляренко А. Мерчендайзинг – это искусство 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rketi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конечный А. Основы эффективности в BTL //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marketing.iligent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ция В. Активная стимуляция потребителя 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arketing.spb.ru</w:t>
        </w:r>
      </w:hyperlink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Тамберг В., Бадьин А. BTL в эпоху тотального брендинга 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arketing.spb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Цакунов А. Эффективность BTL /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md-promotion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-promotion.ru/" TargetMode="External"/><Relationship Id="rId3" Type="http://schemas.openxmlformats.org/officeDocument/2006/relationships/hyperlink" Target="http://www.marketing.spb.ru/" TargetMode="External"/><Relationship Id="rId4" Type="http://schemas.openxmlformats.org/officeDocument/2006/relationships/hyperlink" Target="http://www.marketing.iligent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hyperlink" Target="http://www.md-promotion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48:00Z</dcterms:created>
  <dc:creator>евгения</dc:creator>
  <dc:description/>
  <cp:keywords/>
  <dc:language>en-US</dc:language>
  <cp:lastModifiedBy>евгения</cp:lastModifiedBy>
  <dcterms:modified xsi:type="dcterms:W3CDTF">2022-02-01T19:19:00Z</dcterms:modified>
  <cp:revision>4</cp:revision>
  <dc:subject/>
  <dc:title/>
</cp:coreProperties>
</file>